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安徽警官职业学院</w:t>
      </w:r>
      <w:r>
        <w:rPr>
          <w:b/>
          <w:bCs/>
          <w:sz w:val="32"/>
          <w:szCs w:val="32"/>
          <w:lang w:eastAsia="zh-CN"/>
        </w:rPr>
        <w:t>研究</w:t>
      </w:r>
      <w:r>
        <w:rPr>
          <w:b/>
          <w:bCs/>
          <w:sz w:val="32"/>
          <w:szCs w:val="32"/>
        </w:rPr>
        <w:t>机构申请表</w:t>
      </w:r>
    </w:p>
    <w:tbl>
      <w:tblPr>
        <w:tblW w:w="9150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4"/>
        <w:gridCol w:w="209"/>
        <w:gridCol w:w="703"/>
        <w:gridCol w:w="805"/>
        <w:gridCol w:w="89"/>
        <w:gridCol w:w="1180"/>
        <w:gridCol w:w="299"/>
        <w:gridCol w:w="324"/>
        <w:gridCol w:w="568"/>
        <w:gridCol w:w="319"/>
        <w:gridCol w:w="134"/>
        <w:gridCol w:w="980"/>
        <w:gridCol w:w="303"/>
        <w:gridCol w:w="1473"/>
      </w:tblGrid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机构名称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或挂靠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（部门）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（学科）领域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方向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497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机构类型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A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独立设置的研究机构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B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与外单位合作设立的研究机构</w:t>
            </w:r>
          </w:p>
        </w:tc>
      </w:tr>
      <w:tr>
        <w:trPr>
          <w:trHeight w:val="544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机构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家级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部级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厅级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</w:tr>
      <w:tr>
        <w:trPr>
          <w:trHeight w:val="4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机构负责人基本情况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月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专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简况（工作简历、学术简历等）</w:t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机构成员基本情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单位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职务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专长</w:t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近三年成员主持项目情况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含项目名称、来源、起止时间等，仅填主持的项目）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近三年成员教科研成果情况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含成果类别如论文或专著或专利等、成果名称、作者及排名、完成或发表时间、发表刊物或出版社或专利证书号等）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有研究项目及经费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有场地、仪器及设备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研究机构发展目标及发展思路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一）机构设置的目的与意义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二）主要研究方向与研究内容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三）发展目标及预期完成指标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依托单位意见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</w:t>
            </w:r>
          </w:p>
          <w:p>
            <w:pPr>
              <w:pStyle w:val="Normal"/>
              <w:ind w:firstLine="5542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签字盖章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务处（科研处）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意见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firstLine="5542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签字盖章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>
          <w:trHeight w:val="19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事警务处意见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firstLine="5542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签字盖章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院审批意见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firstLine="5542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签字盖章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印荣</cp:lastModifiedBy>
  <dcterms:modified xsi:type="dcterms:W3CDTF">2022-11-14T01:0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A1C2B903C4E4B9FB4870FD27D882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