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安徽警官职业学院研究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机构</w:t>
      </w:r>
      <w:r>
        <w:rPr>
          <w:rFonts w:ascii="黑体" w:hAnsi="黑体" w:cs="黑体" w:eastAsia="黑体"/>
          <w:b/>
          <w:bCs/>
          <w:sz w:val="36"/>
          <w:szCs w:val="36"/>
        </w:rPr>
        <w:t>管理办法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(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征求意见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一章 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第一条 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规范学院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的建立、运行和管理，形成稳定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科研团队，实现资源优化配置，提升学院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科研水平和学术竞争力，特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第二条 本办法所指的研究机构是指由国家、相关部委、省、市、厅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(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局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)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、学院批准，或受企事业单位和社会团体委托或支持等，依托学院建立或自建的各级各类研究所（中心）、研究基地、重点（开放）实验室、工程技术研究中心、研发中心等，以教育教学和科学研究、科技研发、成果转化为主要任务的研究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三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为加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学院专业和课程（学科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建设，整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科研力量，充分发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学院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科研队伍的整体优势，提高教师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科研能力，促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科研水平的不断提高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促进科技成果转化、对外交流合作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提升人才培养质量和办学水平，学院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将逐步建立一批研究方向明确、学术水平高、队伍结构合理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体现学院办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特色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第四条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学院鼓励教学和科研骨干积极投入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教育教学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科学研究、技术研发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充分发挥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教育教学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科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技术开发中的骨干和基地作用，坚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产教融合、校企合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，坚持出成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出人才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出效益，使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成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成果产出的基地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成果转化的桥梁和科技产业的依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第五条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的建立应与学院发展规划、重点专业、课程（学科）建设、师资队伍建设等紧密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六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隶属于学院管理，主要承担学术研究和科技研发，同时承担相应的教学改革研究。鼓励和支持组建跨部门、跨专业、跨课程（学科）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二章 设立条件和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七条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建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应具备的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一）有相对稳定、明确、富有特色的研究方向和切实可行的研究发展规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二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的负责人应该是学术造诣深、学风正派、富有开拓精神和较强组织能力的学术带头人或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科研骨干，应具备一定教科研水平，主持或完成过省级或以上重点教科研项目，在国内（或省内）同领域具有一定的学术影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三）有稳定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科研队伍，必须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名以上本专业领域的人员，有合理的职称、学历、年龄结构，其中拥有高级职称（或具有博士学位）人员原则上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人；成员热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科研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科研能力较强；鼓励开展产学合作，吸收高校、科研院所、行业企业专家、学者共同开展研发创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四）有相应的办公场所，及配套的办公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（五）有一定的前期研究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第八条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符合条件者，由所在部门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务处（科研处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提出申请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务处（科研处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提出初步意见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请院长办公会议审核批准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学院也可根据发展需要，直接成立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市厅级以上科研机构按照相应主管部门文件规定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三章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的职责和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第九条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的职责和任务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一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负责制订本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科研发展规划和年度计划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重点研究领域和主攻方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确定工作任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并向学院主管部门定期汇报计划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科研进展情况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二）开展研究工作，积极申报和承担相关教科研项目，检查指导教科研项目的组织实施工作，确保其工作落实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三）承担相关学术论坛、学术讲座、学术报告、学术研讨等活动的组织工作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四）组织科技开发、科技推广、科技咨询及研究成果转让、推广工作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五）积极开展科研育人工作，接受和指导学生承担相关教科研工作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六）对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专、兼职人员进行思想政治教育和职业道德教育，组织业务培训提升教科研能力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七）负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项目的过程管理工作，协助作好成果鉴定申报工作，及时总结、汇报教科研工作开展情况，协助所在部门搞好教科研统计、教科研立档等管理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八）完成学校临时下达的其他相关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四章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研究机构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的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管理与运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十条 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设所长或主任一名，所长（主任）应具有副高及以上职称，视情况可设副所长（副主任）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—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名。由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所在部门提出推荐人选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务处（科研处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务处（科研处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提出初步意见报分管院长、院长审批确定正式人选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。研究所不定行政级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十一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实行所长（主任）负责制，所长（主任）由院长聘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十二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实行目标责任制管理，学院与研究所所长签署目标管理合同。所长（主任）每届任期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年，每年进行年度考核，每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年进行届末考核。考核合格且符合任职条件的可连选连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十三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为非独立法人单位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以安徽警官职业学院的名义挂牌并开展教科研活动；如需签订对外协议或合同按照学院有关规定办理。固定人员与流动人员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完成的研究成果包括专著、论文、软件、数据库等均应署本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名称，专利申请、技术成果转让按学院有关规定办理。申报奖励按学院有关规定办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十四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应按年度制定工作计划和工作总结，并于每年底统计总结本年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科研成果、科技开发、学术论著及学术交流等方面完成情况，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教务处（科研处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十五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凡不开展学术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和科技开发活动、连续两年无科研项目、不提交工作计划和总结或连续三年无成果鉴定的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，应视为自动停止活动，予以撤销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十六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主动撤消、合并或调整，必须先由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提出申请，报院长办公会议审核后批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五章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资源与投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十七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优先使用学院新增的办公、科研用房，在建设经费分配、教科研项目申报、科研平台建设等方面，予以优先考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十八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享有与系（院部）同等的人才引进建议权，学院优先考虑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团队建设人才引进建议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第十九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的经费来源主要是科研资助基金和科技开发、科技服务等创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一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对获准组建的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，学院给予每个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万元的研究经费资助，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为建设和考核周期，资助经费分三期拨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第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（启动时）拨付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，第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（中期考核后）拨付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4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，第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年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（期终考核后）拨付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二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资助经费的使用范围包括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资料费，含与项目研究开发相关的打印、复印费，图书、教学软件等文献资料的购置费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为完成项目研究开发必须举办的研讨会议费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为完成项目研究开发必需的调研差旅费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项目相关的论文、方案、著作等成果出版费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项目中期检查、项目验收与鉴定经费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除以上费用外，确因项目需要支出的经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资助经费不能用于出国、出境合作交流以及其他与项目研究开发无关的开支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三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为促使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持续发展，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每年应从利润中提取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3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作为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发展基金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（四）研究机构经费的使用按照上级主管部门及学院的相关规定执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 xml:space="preserve">第二十条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可利用学院和所在部门实验设备条件进行研究；或由所在部门投资建设，增添仪器设备和其它设施，其所有权归学院所有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在管理人员或主管单位变动时，必须对国有固定资产和有关财务情况进行审计，履行移交手续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六章 研究机构的考核和评估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二十一条 学院定期对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的运行情况进行考核检查，对于考核不合格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将予以撤销或暂停经费支持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二十二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考核以自然年度为考核周期，主要考核指标如下（至少满足其中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条）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一）每个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每年牵头承担或在研省级以上重点研究项目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项，且牵头承担或在研的院级以上重点研究项目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项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二）发表本学科国内外三类以上论文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篇，或人均发表本学科国内外三类以上论文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0.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篇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三）每个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每年获得授权的专利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件，或转让的专利等不少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件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四）每个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到账科研经费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万以上，且人均到账科研经费不少于学院当年度人均科研到账经费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二十三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评估每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为一个评估周期，主要评估指标如下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一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的办公用房、设备建设情况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二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活动经费的使用情况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三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是否按照成立时计划的发展方向运行，并完成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应完成的主要任务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四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的研究成果；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0"/>
        <w:jc w:val="left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（五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的档案管理情况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555"/>
        <w:jc w:val="left"/>
        <w:textAlignment w:val="baseline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第二十四条 对考核与评估成绩突出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，学院将给予政策支持和奖励，并作为推荐省部级及国家级研究机构的基础；对考核与评估成绩不佳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研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机构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，学院将提出警告、限期整改、给予调整或作撤并处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第七章 附 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第二十五条 本办法由教务处（科研处）负责解释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 xml:space="preserve">第二十六条 本办法自发布之日起施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印荣</cp:lastModifiedBy>
  <dcterms:modified xsi:type="dcterms:W3CDTF">2022-06-22T02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188EDEEA247D8997F45286039D483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