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关于编制提质培优行动计划项目经费预算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院属各单位、各部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为深入贯彻落实教育部《职业教育提质培优行动计划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2020—2023 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年）》（教职成〔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2020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〕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7 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号）和《安徽省教育厅关于公布高职院校承接提质培优行动计划项目（任务）的通知》（皖教秘高〔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〕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35 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号）文件精神，保障提质培优行动计划项目建设所需经费，保质保量完成各项任务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根据院行政财务处发布的《关于报送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部门预算编制材料的通知》，现请各项目负责人编制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提质培优行动计划经费预算，并就相关事项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一、编制范围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职业教育提质培优行动计划项目（见附件：安徽警官职业学院提质培优项目一览表）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其中经费超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万元（含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万元）项目经费，由项目负责人所在部门或牵头部门单独申请列入学院项目库，不在教务处汇总编制范围内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部分项目在其他相同类别项目中立项，并已做过预算的，一般不需重复再做预算。如确需在本次编制预算，应扣除已实际执行过的部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二、立项依据（发文）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《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安徽省教育厅关于公布高职院校承接提质培优行动计划项目（任务）的通知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》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（皖教秘高〔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〕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35 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三、预算编制填写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提质培优行动计划项目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支出预算要填报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《教科研经费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eastAsia="zh-CN"/>
        </w:rPr>
        <w:t>202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年项目支出申报表》（行财处特制，见附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），按照一个项目一份表，“谁主持，谁填报”的原则。具体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项目支出申报表电子稿文件名为“主持人姓名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+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项目名称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项目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基本情况表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drawing>
          <wp:inline distT="0" distB="0" distL="0" distR="0">
            <wp:extent cx="5269230" cy="4011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其中，灰色部分可不填，白色部分“项目批准依据”一栏可填立项文件名及文号。“项目主要内容”“总体目标及阶段性目标”“实施可行性及必要性”可根据项目申报书或任务书相关内容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支出预算明细表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7077075" cy="4486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）项目支出时间范围。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提质培优行动计划项目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可按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、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时间编制滚动预算。由于项目建设期至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底，教育厅可能在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上半年组织验收认定，所以经费预算尽量安排在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度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）预算科目比例。按学院《教科研经费管理明细卡》（见附件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）所列比例编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）列入“其他”类的应说明具体用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）“测算依据及说明”一栏，应简要说明每个科目支出的测算依据。其中，劳务费、委托业务费预算需要有明细的测算标准和过程，并应严格控制劳务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）请务必计算准确，防止出现单项和合计数据不符，分年度金额和项目经费总额不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政府采购支出细化表。对列入政府采购目录的项目，需按照要求的格式和口径据实编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四、报送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hyperlink r:id="rId4">
        <w:r>
          <w:rPr>
            <w:rStyle w:val="InternetLink"/>
            <w:rFonts w:ascii="仿宋" w:hAnsi="仿宋" w:cs="仿宋" w:eastAsia="仿宋"/>
            <w:b w:val="false"/>
            <w:bCs w:val="false"/>
            <w:sz w:val="30"/>
            <w:szCs w:val="30"/>
            <w:lang w:val="en-US" w:eastAsia="zh-CN"/>
          </w:rPr>
          <w:t>由于教科研项目经费需教务处二次汇总，其中劳务费、助学金需三次汇总，工作量大，请各单位、各部门及时组织填写《教科研经费</w:t>
        </w:r>
        <w:r>
          <w:rPr>
            <w:rStyle w:val="InternetLink"/>
            <w:rFonts w:eastAsia="仿宋" w:cs="仿宋" w:ascii="仿宋" w:hAnsi="仿宋"/>
            <w:b w:val="false"/>
            <w:bCs w:val="false"/>
            <w:sz w:val="30"/>
            <w:szCs w:val="30"/>
            <w:lang w:val="en-US" w:eastAsia="zh-CN"/>
          </w:rPr>
          <w:t>2023</w:t>
        </w:r>
        <w:r>
          <w:rPr>
            <w:rStyle w:val="InternetLink"/>
            <w:rFonts w:ascii="仿宋" w:hAnsi="仿宋" w:cs="仿宋" w:eastAsia="仿宋"/>
            <w:b w:val="false"/>
            <w:bCs w:val="false"/>
            <w:sz w:val="30"/>
            <w:szCs w:val="30"/>
            <w:lang w:val="en-US" w:eastAsia="zh-CN"/>
          </w:rPr>
          <w:t>年项目支出申报表》，于</w:t>
        </w:r>
        <w:r>
          <w:rPr>
            <w:rStyle w:val="InternetLink"/>
            <w:rFonts w:eastAsia="仿宋" w:cs="仿宋" w:ascii="仿宋" w:hAnsi="仿宋"/>
            <w:b w:val="false"/>
            <w:bCs w:val="false"/>
            <w:sz w:val="30"/>
            <w:szCs w:val="30"/>
            <w:lang w:val="en-US" w:eastAsia="zh-CN"/>
          </w:rPr>
          <w:t>2022</w:t>
        </w:r>
        <w:r>
          <w:rPr>
            <w:rStyle w:val="InternetLink"/>
            <w:rFonts w:ascii="仿宋" w:hAnsi="仿宋" w:cs="仿宋" w:eastAsia="仿宋"/>
            <w:b w:val="false"/>
            <w:bCs w:val="false"/>
            <w:sz w:val="30"/>
            <w:szCs w:val="30"/>
            <w:lang w:val="en-US" w:eastAsia="zh-CN"/>
          </w:rPr>
          <w:t>年</w:t>
        </w:r>
        <w:r>
          <w:rPr>
            <w:rStyle w:val="InternetLink"/>
            <w:rFonts w:eastAsia="仿宋" w:cs="仿宋" w:ascii="仿宋" w:hAnsi="仿宋"/>
            <w:b w:val="false"/>
            <w:bCs w:val="false"/>
            <w:sz w:val="30"/>
            <w:szCs w:val="30"/>
            <w:lang w:val="en-US" w:eastAsia="zh-CN"/>
          </w:rPr>
          <w:t>6</w:t>
        </w:r>
        <w:r>
          <w:rPr>
            <w:rStyle w:val="InternetLink"/>
            <w:rFonts w:ascii="仿宋" w:hAnsi="仿宋" w:cs="仿宋" w:eastAsia="仿宋"/>
            <w:b w:val="false"/>
            <w:bCs w:val="false"/>
            <w:sz w:val="30"/>
            <w:szCs w:val="30"/>
            <w:lang w:val="en-US" w:eastAsia="zh-CN"/>
          </w:rPr>
          <w:t>月</w:t>
        </w:r>
        <w:r>
          <w:rPr>
            <w:rStyle w:val="InternetLink"/>
            <w:rFonts w:eastAsia="仿宋" w:cs="仿宋" w:ascii="仿宋" w:hAnsi="仿宋"/>
            <w:b w:val="false"/>
            <w:bCs w:val="false"/>
            <w:sz w:val="30"/>
            <w:szCs w:val="30"/>
            <w:lang w:val="en-US" w:eastAsia="zh-CN"/>
          </w:rPr>
          <w:t>20</w:t>
        </w:r>
        <w:r>
          <w:rPr>
            <w:rStyle w:val="InternetLink"/>
            <w:rFonts w:ascii="仿宋" w:hAnsi="仿宋" w:cs="仿宋" w:eastAsia="仿宋"/>
            <w:b w:val="false"/>
            <w:bCs w:val="false"/>
            <w:sz w:val="30"/>
            <w:szCs w:val="30"/>
            <w:lang w:val="en-US" w:eastAsia="zh-CN"/>
          </w:rPr>
          <w:t>日前将电子稿报教务处，邮箱</w:t>
        </w:r>
        <w:r>
          <w:rPr>
            <w:rStyle w:val="InternetLink"/>
            <w:rFonts w:eastAsia="仿宋" w:cs="仿宋" w:ascii="仿宋" w:hAnsi="仿宋"/>
            <w:b w:val="false"/>
            <w:bCs w:val="false"/>
            <w:sz w:val="30"/>
            <w:szCs w:val="30"/>
            <w:lang w:val="en-US" w:eastAsia="zh-CN"/>
          </w:rPr>
          <w:t>407447887@qq.com</w:t>
        </w:r>
        <w:r>
          <w:rPr>
            <w:rStyle w:val="InternetLink"/>
            <w:rFonts w:ascii="仿宋" w:hAnsi="仿宋" w:cs="仿宋" w:eastAsia="仿宋"/>
            <w:b w:val="false"/>
            <w:bCs w:val="false"/>
            <w:sz w:val="30"/>
            <w:szCs w:val="30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 xml:space="preserve">                                  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教  务  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&#30001;&#20110;&#25945;&#31185;&#30740;&#39033;&#30446;&#32463;&#36153;&#38656;&#25945;&#21153;&#22788;&#20108;&#27425;&#27719;&#24635;&#65292;&#20854;&#20013;&#21171;&#21153;&#36153;&#12289;&#21161;&#23398;&#37329;&#38656;&#19977;&#27425;&#27719;&#24635;&#65292;&#24037;&#20316;&#37327;&#22823;&#65292;&#35831;&#21508;&#21333;&#20301;&#12289;&#21508;&#37096;&#38376;&#21450;&#26102;&#36890;&#30693;&#25152;&#26377;&#19987;&#20860;&#32844;&#25945;&#24072;&#65292;&#22635;&#20889;&#12298;2022&#24180;&#39033;&#30446;&#25903;&#20986;&#30003;&#25253;&#34920;&#12299;&#65292;&#20110;2021&#24180;6&#26376;15&#26085;&#21069;&#23558;&#30005;&#23376;&#31295;&#25253;&#25945;&#21153;&#22788;&#65292;&#37038;&#31665;407447887@qq.com&#12290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印荣</cp:lastModifiedBy>
  <dcterms:modified xsi:type="dcterms:W3CDTF">2022-06-14T09:3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E73809FA3D47888F17CCCE72295B7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